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ГОСУДАРСТВЕННЫЙ УНИВЕРСТИТЕТ ИНФРАСТРУКТУРЫ И ТЕХНОЛОГИ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</w:rPr>
        <w:t>Колледж морского и речного флот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рабочая тетрад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рактических зан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пользование РЛС и САРП при расхождении с суд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ыполнил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ев – 20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 О Д Е Р Ж А Н И 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3"/>
        <w:gridCol w:w="3687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 №1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2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4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5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АКТИЧЕСКАЯ РАБОТ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Принципы классификации обнаруженных объектов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классифицировать объекты, обнаруженные РЛС и отображаемые на её экран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и представлены на трёх радиолокационных планшетах с указанием параметров движения наблюдающего судна, а также расположения наблюдаемых ц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0662" w:dyaOrig="12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529.35pt" filled="f" o:ole="">
            <v:imagedata r:id="rId3" o:title=""/>
          </v:shape>
          <o:OLEObject Type="Embed" ProgID="" ShapeID="ole_rId2" DrawAspect="Content" ObjectID="_1428610431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и классификации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1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2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3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4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10662" w:dyaOrig="12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5pt;height:529.35pt" filled="f" o:ole="">
            <v:imagedata r:id="rId5" o:title=""/>
          </v:shape>
          <o:OLEObject Type="Embed" ProgID="" ShapeID="ole_rId4" DrawAspect="Content" ObjectID="_2042174433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и классификации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1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2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3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4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10662" w:dyaOrig="120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55pt;height:529.35pt" filled="f" o:ole="">
            <v:imagedata r:id="rId7" o:title=""/>
          </v:shape>
          <o:OLEObject Type="Embed" ProgID="" ShapeID="ole_rId6" DrawAspect="Content" ObjectID="_438226191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и классификации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1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2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3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4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мечания преподавателя по проделанной работ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ЕСКАЯ РАБОТА №2</w:t>
      </w:r>
    </w:p>
    <w:p>
      <w:pPr>
        <w:pStyle w:val="Normal"/>
        <w:jc w:val="center"/>
        <w:rPr/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Определение потенциально опасных объектов по D</w:t>
      </w:r>
      <w:r>
        <w:rPr>
          <w:b/>
          <w:bCs/>
          <w:sz w:val="28"/>
          <w:szCs w:val="28"/>
          <w:vertAlign w:val="subscript"/>
        </w:rPr>
        <w:t>кр</w:t>
      </w:r>
      <w:r>
        <w:rPr>
          <w:b/>
          <w:bCs/>
          <w:sz w:val="28"/>
          <w:szCs w:val="28"/>
        </w:rPr>
        <w:t xml:space="preserve"> и Т</w:t>
      </w:r>
      <w:r>
        <w:rPr>
          <w:b/>
          <w:bCs/>
          <w:sz w:val="28"/>
          <w:szCs w:val="28"/>
          <w:vertAlign w:val="subscript"/>
        </w:rPr>
        <w:t>кр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классифицировать обнаруженные цели по степени опасности столкнов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дачи представлены на трёх радиолокационных планшетах с указанием параметров движения наблюдающего судна, а также расположения наблюдаемых ц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мечания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первой задаче провести классификацию целей в соответствии с первым критери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 второй задаче провести классификацию целей в соответствии с вторым критери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третьей задаче провести классификацию целей в соответствии с третьим критерием, а также провести итоговую классификац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10662" w:dyaOrig="12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5pt;height:529.35pt" filled="f" o:ole="">
            <v:imagedata r:id="rId9" o:title=""/>
          </v:shape>
          <o:OLEObject Type="Embed" ProgID="" ShapeID="ole_rId8" DrawAspect="Content" ObjectID="_18906023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и классификации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1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2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3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4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object w:dxaOrig="10662" w:dyaOrig="120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55pt;height:529.35pt" filled="f" o:ole="">
            <v:imagedata r:id="rId11" o:title=""/>
          </v:shape>
          <o:OLEObject Type="Embed" ProgID="" ShapeID="ole_rId10" DrawAspect="Content" ObjectID="_374961627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и классификации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1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2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3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4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object w:dxaOrig="10662" w:dyaOrig="120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55pt;height:529.35pt" filled="f" o:ole="">
            <v:imagedata r:id="rId13" o:title=""/>
          </v:shape>
          <o:OLEObject Type="Embed" ProgID="" ShapeID="ole_rId12" DrawAspect="Content" ObjectID="_41305341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и классификации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1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2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3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4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мечания преподавателя по проделанной работ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ЕСКАЯ РАБОТА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Методика решения задачи на расхождение с одним судном с помощью радиолокационного планшета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решать задачи на расхождение с одной целью в различных условиях пла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дача представлена на радиолокационном планшете с указанием параметров движения наблюдающего судна, а также расположения наблюдаемой це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u w:val="single"/>
        </w:rPr>
        <w:t>Примечания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задаче определить новые параметры движения наблюдающего судна для расхождения с потенциально опасной целью на дистанции 2 мили способом изменения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10662" w:dyaOrig="120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55pt;height:529.3pt" filled="f" o:ole="">
            <v:imagedata r:id="rId15" o:title=""/>
          </v:shape>
          <o:OLEObject Type="Embed" ProgID="" ShapeID="ole_rId14" DrawAspect="Content" ObjectID="_1619045316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57"/>
        <w:gridCol w:w="894"/>
        <w:gridCol w:w="900"/>
        <w:gridCol w:w="900"/>
        <w:gridCol w:w="669"/>
        <w:gridCol w:w="957"/>
        <w:gridCol w:w="896"/>
        <w:gridCol w:w="902"/>
        <w:gridCol w:w="902"/>
      </w:tblGrid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8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н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р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ординаты цели</w:t>
            </w:r>
          </w:p>
        </w:tc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н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р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ординаты цели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мечания преподавателя по проделанной работ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ЕСКАЯ РАБОТА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Методика решения задачи на расхождение с двумя судами с помощью радиолокационного планшета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решать задачи на расхождение с двумя целями в различных условиях пла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дача представлена на радиолокационном планшете с указанием параметров движения наблюдающего судна, а также расположения наблюдаемых ц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u w:val="single"/>
        </w:rPr>
        <w:t>Примечания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задаче определить новые параметры движения наблюдающего судна для расхождения с потенциально опасной целью на дистанции 2 мили способом изменения курса и проконтролировать процесс расхождения со второй цель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10662" w:dyaOrig="120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55pt;height:529.35pt" filled="f" o:ole="">
            <v:imagedata r:id="rId17" o:title=""/>
          </v:shape>
          <o:OLEObject Type="Embed" ProgID="" ShapeID="ole_rId16" DrawAspect="Content" ObjectID="_507737027" r:id="rId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77"/>
        <w:gridCol w:w="900"/>
        <w:gridCol w:w="493"/>
        <w:gridCol w:w="494"/>
        <w:gridCol w:w="493"/>
        <w:gridCol w:w="494"/>
        <w:gridCol w:w="669"/>
        <w:gridCol w:w="777"/>
        <w:gridCol w:w="900"/>
        <w:gridCol w:w="495"/>
        <w:gridCol w:w="495"/>
        <w:gridCol w:w="495"/>
        <w:gridCol w:w="495"/>
      </w:tblGrid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н</w:t>
            </w:r>
          </w:p>
        </w:tc>
        <w:tc>
          <w:tcPr>
            <w:tcW w:w="19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р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ординаты целей</w:t>
            </w:r>
          </w:p>
        </w:tc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н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р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ординаты целей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мечания преподавателя по проделанной работ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ЕСКАЯ РАБОТА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Методика выбора лимитирующего судна при расхождении с тремя судами с помощью радиолокационного планшета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выбирать лимитирующее судно при решении задач на расхождение с тремя целями в различных условиях пла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дача представлена на радиолокационном планшете с указанием параметров движения наблюдающего судна, а также расположения наблюдаемых ц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u w:val="single"/>
        </w:rPr>
        <w:t>Примечания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задаче определить новые параметры движения наблюдающего судна для расхождения с потенциально опасными целями на дистанции 2 мили способом изменения курса и проконтролировать процесс расхождения с третьей цел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10662" w:dyaOrig="120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55pt;height:529.35pt" filled="f" o:ole="">
            <v:imagedata r:id="rId19" o:title=""/>
          </v:shape>
          <o:OLEObject Type="Embed" ProgID="" ShapeID="ole_rId18" DrawAspect="Content" ObjectID="_1621789272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31"/>
        <w:gridCol w:w="531"/>
        <w:gridCol w:w="531"/>
        <w:gridCol w:w="531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429"/>
      </w:tblGrid>
      <w:tr>
        <w:trPr/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31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рные координаты целей</w:t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30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рные координаты целей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мечания преподавателя по проделанной работ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7:16:00Z</dcterms:created>
  <dc:creator>Дима</dc:creator>
  <dc:description/>
  <cp:keywords/>
  <dc:language>en-US</dc:language>
  <cp:lastModifiedBy>admin</cp:lastModifiedBy>
  <dcterms:modified xsi:type="dcterms:W3CDTF">2020-03-23T09:39:00Z</dcterms:modified>
  <cp:revision>207</cp:revision>
  <dc:subject/>
  <dc:title>КИЕВСКАЯ ГОСУДАРСТВЕННАЯ АКАДЕМИЯ ВОДНОГО ТРАНСПОРТА</dc:title>
</cp:coreProperties>
</file>