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ГОСУДАРСТВЕННЫЙ УНИВЕРСТИТЕТ ИНФРАСТРУКТУРЫ И ТЕХНОЛОГ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</w:rPr>
        <w:t>Колледж морского и речного флот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МЕТОДИЧЕСКИЕ УКАЗ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выполнения практических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пользование РЛС и САРП при расхождении с суд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ля студентов 4-го курса дневной формы обу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ев –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 О Д Е Р Ж А Н И 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3"/>
        <w:gridCol w:w="3687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 №1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2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4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5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закрепления теоретического материала по дисциплине «Использование РЛС и САРП при расхождении с судами» разработан комплекс практических занятий в соответствии с программой подготовки судоводите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учебной программой в комплекс практических занятий входят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инципы классификации обнаруженных объ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пределение потенциально опасных объектов по D</w:t>
            </w:r>
            <w:r>
              <w:rPr>
                <w:b/>
                <w:bCs/>
                <w:vertAlign w:val="subscript"/>
              </w:rPr>
              <w:t>кр</w:t>
            </w:r>
            <w:r>
              <w:rPr>
                <w:b/>
                <w:bCs/>
              </w:rPr>
              <w:t xml:space="preserve"> и Т</w:t>
            </w:r>
            <w:r>
              <w:rPr>
                <w:b/>
                <w:bCs/>
                <w:vertAlign w:val="subscript"/>
              </w:rPr>
              <w:t>кр</w:t>
            </w:r>
            <w:r>
              <w:rPr>
                <w:b/>
                <w:b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тодика решения задачи на расхождение с одним судном с помощью радиолокационного планш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тодика решения задачи на расхождение с двумя судами с помощью радиолокационного планш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тодика выбора лимитирующего судна при расхождении с тремя судами с помощью радиолокационного планш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>
                <w:b/>
                <w:sz w:val="28"/>
                <w:szCs w:val="28"/>
              </w:rPr>
              <w:t>Всего ПЗ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етодика проведения практических занятий представлена таким образом, чтобы показать студентам современные способы решения задач на расхождение с судами различными способами независимо от технической оснащённости суд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и оформляются на специальных бланках в соответствии с рекомендациями в каждой работе. Бланки для отчёта прилагаются к данной методической разработ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решения задач осуществляется в устной форме в конце текущего занятия ведущим преподавателем с проставлением оценки в учебный журна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ЕСКАЯ РАБОТ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Принципы классификации обнаруженных объектов</w:t>
      </w:r>
      <w:r>
        <w:rPr>
          <w:b/>
          <w:sz w:val="28"/>
          <w:szCs w:val="28"/>
        </w:rPr>
        <w:t>». (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классифицировать объекты, обнаруженные РЛС и отображаемые на её экра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ое обосн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ды классификаций обнаруженных целей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характеру движения наблюдаемой цел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степени опасности наблюдаемой це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движения цели могут бы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еподвижны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вигающимися в противоположном направл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вигающимися в одном направлении с одинаковой скорость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гоняющи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гоняемы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дущими пересекающими курс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характера движения обнаруженной цели необходимо обращать внимание на первоначальное расположение объекта, направление ЛОД и длину отрезка между т.0 и т.6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спользуемые термины и сокращения: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«цель»</w:t>
      </w:r>
      <w:r>
        <w:rPr>
          <w:sz w:val="28"/>
          <w:szCs w:val="28"/>
        </w:rPr>
        <w:t xml:space="preserve"> - любой объект на экране РЛС, за которым ведётся наблюдение;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– расположение цели на планшете в момент начала наблюдений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- расположение цели на планшете через 6 минут после начала наблюдений;</w:t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– линия относительного движения цели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u w:val="single"/>
        </w:rPr>
        <w:t>Порядок решения задачи при классификации обнаруженной цели по характеру дви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в центре планшета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по известным полярным координатам (пеленг и дистанция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Через 6 минут наблюдения построить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по известным полярным координата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цель по характеру движ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мер решения задачи представлен ниж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4215" cy="657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657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u w:val="single"/>
        </w:rPr>
        <w:t>Используемые пособия и инструмен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для практических занят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й по дисциплин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Штурманские инструменты (параллельная линейка и измеритель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андаш и стирательная резин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чёт по проделанной работ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чёт по проделанной работе должен быть представлен в виде правильно оформленной радиолокационной прокладки и письменного пояснения проведения классификации обнаруженных целей по ЛОД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ПРАКТИЧЕСКАЯ РАБОТА №</w:t>
      </w:r>
      <w:r>
        <w:rPr>
          <w:caps/>
          <w:sz w:val="28"/>
          <w:szCs w:val="28"/>
          <w:lang w:val="uk-UA"/>
        </w:rPr>
        <w:t>2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Определение потенциально опасных объектов по D</w:t>
      </w:r>
      <w:r>
        <w:rPr>
          <w:b/>
          <w:bCs/>
          <w:sz w:val="28"/>
          <w:szCs w:val="28"/>
          <w:vertAlign w:val="subscript"/>
        </w:rPr>
        <w:t>кр</w:t>
      </w:r>
      <w:r>
        <w:rPr>
          <w:b/>
          <w:bCs/>
          <w:sz w:val="28"/>
          <w:szCs w:val="28"/>
        </w:rPr>
        <w:t xml:space="preserve"> и Т</w:t>
      </w:r>
      <w:r>
        <w:rPr>
          <w:b/>
          <w:bCs/>
          <w:sz w:val="28"/>
          <w:szCs w:val="28"/>
          <w:vertAlign w:val="subscript"/>
        </w:rPr>
        <w:t>кр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классифицировать обнаруженные цели по степени опасности столкнов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ое обосн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опасности наблюдаемые цели могут бы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тенциально опасны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ипотетически опасны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опасны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проведении классификации пользуются следующими критери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МППСС-7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оотношение межд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ношение между 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термины и сокращения: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«потенциально опасная цель»</w:t>
      </w:r>
      <w:r>
        <w:rPr>
          <w:sz w:val="28"/>
          <w:szCs w:val="28"/>
        </w:rPr>
        <w:t xml:space="preserve"> - объект на экране РЛС, для расхождения с которым необходимо изменять параметры движения наблюдающего судна (при эт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);</w:t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гипотетически опасная цель»</w:t>
      </w:r>
      <w:r>
        <w:rPr>
          <w:sz w:val="28"/>
          <w:szCs w:val="28"/>
        </w:rPr>
        <w:t xml:space="preserve"> - объект на экране РЛС, для расхождения с которым либо не требуется изменять параметры движения наблюдающего судна (в соответствии с 17 правилом МППСС-72), либо 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»Т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(при эт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)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«безопасная цель»</w:t>
      </w:r>
      <w:r>
        <w:rPr>
          <w:sz w:val="28"/>
          <w:szCs w:val="28"/>
        </w:rPr>
        <w:t xml:space="preserve"> - объект на экране РЛС, для расхождения с которым либо не требуется изменять параметры движения наблюдающего судна, либо 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&gt;Т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(при эт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)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кратчайшее расстояние между расходящимися судами (либо кратчайшее расстояние между обгоняющим и обгоняемым судном)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– заданное безопасное расстояние при расхождении между судами (либо в случае обгона)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время наступления кратчайшего сближения с другим судном или объектом (отрезок времени между началом наблюдения и моментом наступления кратчайшего сближения)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– время, необходимое для принятия решения для предупреждения опасности столкновения и осуществления маневра наблюдающим судном;</w:t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рядок решения задачи при классификации обнаруженной цели по степени опасно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в центре планшета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по известным полярным координатам (пеленг и дистанц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Через 6 минут наблюдения построить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по известным полярным координат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цели по характеру движен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цели по степени опасности в соответствии с МППСС-72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величину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к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сравниваем с величиной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с целью классификации по степени опасности по второму критерию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яем величину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к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сравниваем с величиной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с целью классификации по степени опасности по третьему критерию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мер решения задачи представлен ниже (смотри стр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ьзуемые пособия и инструменты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для практических занятий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й по дисциплине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урманские инструменты (параллельная линейка и измеритель)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ндаш и стирательная рез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чёт по проделанной работ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чёт по проделанной работе должен быть представлен в виде правильно оформленной радиолокационной проклад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0654" w:dyaOrig="12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35pt;height:512.65pt" filled="f" o:ole="">
            <v:imagedata r:id="rId4" o:title=""/>
          </v:shape>
          <o:OLEObject Type="Embed" ProgID="" ShapeID="ole_rId3" DrawAspect="Content" ObjectID="_35478145" r:id="rId3"/>
        </w:objec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ТОГОВАЯ КЛАССИФИКАЦИЯ ПО СТЕПЕНИ ОПАСНОСТИ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  <w:u w:val="single"/>
        </w:rPr>
        <w:t>Безопасное судно</w:t>
      </w:r>
      <w:r>
        <w:rPr>
          <w:sz w:val="20"/>
          <w:szCs w:val="20"/>
        </w:rPr>
        <w:t xml:space="preserve"> (расположенное слева по ходу движения, «обгоняемое судно») – не требует действий в соответствии с правилами МППСС-72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gt;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, соотношение между Т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 xml:space="preserve"> и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 xml:space="preserve"> не имеет знач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  <w:u w:val="single"/>
        </w:rPr>
        <w:t>Безопасное судно</w:t>
      </w:r>
      <w:r>
        <w:rPr>
          <w:sz w:val="20"/>
          <w:szCs w:val="20"/>
        </w:rPr>
        <w:t xml:space="preserve"> (расположенное слева по ходу движения, «встречное судно») – не требует действий в соответствии с правилами МППСС-72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gt;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, соотношение между Т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 xml:space="preserve"> и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 xml:space="preserve"> не имеет значения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отенциально опасное судно</w:t>
      </w:r>
      <w:r>
        <w:rPr>
          <w:sz w:val="20"/>
          <w:szCs w:val="20"/>
        </w:rPr>
        <w:t xml:space="preserve"> («судно, идущее пересекающим курсом») – требует действий в соответствии с правилами МППСС-72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lt;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, Т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gt;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 xml:space="preserve"> (если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=10 мин)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ипотетически опасное судно</w:t>
      </w:r>
      <w:r>
        <w:rPr>
          <w:sz w:val="20"/>
          <w:szCs w:val="20"/>
        </w:rPr>
        <w:t xml:space="preserve"> (расположенное слева по ходу движения, «судно, идущее пересекающим курсом») – если это судно не является «привилегированным судном» в соответствии с правилом 18 МППСС-72, оно должно уступить дорогу наблюдающему судну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lt;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, Т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gt;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 xml:space="preserve"> (если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=10 мин)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ипотетически опасное судно</w:t>
      </w:r>
      <w:r>
        <w:rPr>
          <w:sz w:val="20"/>
          <w:szCs w:val="20"/>
        </w:rPr>
        <w:t xml:space="preserve"> (расположено на кормовых курсовых углах наблюдающего судна, «обгоняющее судно») – должно держаться в стороне от пути обгоняемого судна (наблюдающее судно в данном случае) в соответствии с правилом 13 МППСС-72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lt;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, Т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gt;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 xml:space="preserve"> (если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=10 мин).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ПРАКТИЧЕСКАЯ РАБОТА №</w:t>
      </w:r>
      <w:r>
        <w:rPr>
          <w:caps/>
          <w:sz w:val="28"/>
          <w:szCs w:val="28"/>
          <w:lang w:val="uk-UA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Методика решения задачи на расхождение с одним судном с помощью радиолокационного планшета</w:t>
      </w:r>
      <w:r>
        <w:rPr>
          <w:b/>
          <w:sz w:val="28"/>
          <w:szCs w:val="28"/>
        </w:rPr>
        <w:t>». (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решать задачи на расхождение с одной целью в различных условиях пла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ое обосн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 на расхождение с одной целью необходимо рассматривать три, наиболее характерных данному случаю, пример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лучай, когда маневрирует наблюдающее судно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лучай, когда маневрирует наблюдаемая цель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лучай, когда маневрируют оба транспортных средства (в общем случае не одновременно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данных задач дополнительно к уже перечисленным терминам и сокращениям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используются: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 xml:space="preserve"> – расположение цели на планшете через 12 минут после начала наблюдений, соответствует моменту, когда судно уже закончило маневр для расхождения с потенциально опасной целью;</w:t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 – расположение цели на планшете в момент возврата на прежний курс после безопасного расхождения с потенциально опасной целью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– ожидаемая линия относительного движения (после изменения параметров движения наблюдающего судна или цели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u w:val="single"/>
        </w:rPr>
        <w:t>Порядок решения задачи на расхождение с одной потенциально опасной целью (маневрирует наблюдающее судно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в центре планшета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по известным полярным координатам (пеленг и дистанция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Через 6 минут наблюдения построить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по известным полярным координата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Классифицировать цели по характеру движения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Классифицировать цели по степени опасност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наблюдаемая цель классифицирована как потенциально опасный объект, определить расположение на её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12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С </w:t>
      </w: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 xml:space="preserve"> построить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цели таким образом, чтобы не нарушать правила МППСС-72 и разойтись с целью на безопасном расстоян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еренести построенную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и продлить в противоположную сторону относительно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маневренный треугольник скоростей</w:t>
      </w:r>
      <w:r>
        <w:rPr>
          <w:sz w:val="28"/>
          <w:szCs w:val="28"/>
        </w:rPr>
        <w:t xml:space="preserve"> и определить расположение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ля данной цел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Если в качестве маневра для безопасного расхождения с потенциально опасной целью было выбрано изменение курса</w:t>
      </w:r>
      <w:r>
        <w:rPr>
          <w:sz w:val="28"/>
          <w:szCs w:val="28"/>
        </w:rPr>
        <w:t xml:space="preserve">, необходимо с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строить окружность, радиус которой равен длине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Найти точку пересечения перенесенной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цели и построенной окружности. Обозначить данную точк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ить между собой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, направив отрезок в сторон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. Обозначаем данный вектор как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ереносим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в центр планшета для определения курса судна для расхождения с потенциально опасной целью на безопасном расстоян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u w:val="single"/>
        </w:rPr>
        <w:t>Если в качестве маневра для безопасного расхождения с потенциально опасной целью было выбрано изменение скорости</w:t>
      </w:r>
      <w:r>
        <w:rPr>
          <w:sz w:val="28"/>
          <w:szCs w:val="28"/>
        </w:rPr>
        <w:t xml:space="preserve">, необходимо найти точку пересечения перенесенной ОЛОД цели и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 xml:space="preserve">. Обозначить данную точк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Соединить между собой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, направив отрезок в сторон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. Обозначаем данный вектор как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ереносим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в центр планшета для определения скорости судна для расхождения с потенциально опасной целью на безопасном расстоян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Для определения момента времени для возврата к прежним параметрам движения после безопасного расхождения с потенциально опасной целью (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) необходимо перенести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 таким образом, чтобы она стала безопасной для наблюдающего судна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точку пересечения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и перенесенной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. Обозначить данную точку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момент наступления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 можно тремя способами, изложенными в материале лекции «Использование радиолокационного планшета при решении маневренных задач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При решении задачи на радиолокационном планшете, необходимо, параллельно с графическим построениями, заполнять соответствующие пункты формуляра, расположенного в нижней части планш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мер решения задачи представлен ниже (смотри стр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10654" w:dyaOrig="160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2pt;height:702.9pt" filled="f" o:ole="">
            <v:imagedata r:id="rId6" o:title=""/>
          </v:shape>
          <o:OLEObject Type="Embed" ProgID="" ShapeID="ole_rId5" DrawAspect="Content" ObjectID="_1540333748" r:id="rId5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ьзуемые пособия и инструменты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для практических занятий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й по дисциплин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урманские инструменты (параллельная линейка и измеритель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ндаш и стирательная рез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чёт по проделанной работ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чёт по проделанной работе должен быть представлен в виде правильно оформленной радиолокационной проклад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ПРАКТИЧЕСКАЯ РАБОТА №</w:t>
      </w:r>
      <w:r>
        <w:rPr>
          <w:caps/>
          <w:sz w:val="28"/>
          <w:szCs w:val="28"/>
          <w:lang w:val="uk-UA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Методика решения задачи на расхождение с двумя судами с помощью радиолокационного планшета</w:t>
      </w:r>
      <w:r>
        <w:rPr>
          <w:b/>
          <w:sz w:val="28"/>
          <w:szCs w:val="28"/>
        </w:rPr>
        <w:t>».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решать задачи на расхождение с двумя целями в различных условиях пла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ое обоснован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решении задач на расхождение с двумя целями необходимо рассматривать три, наиболее характерных данному случаю, пример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лучай, когда маневрирует наблюдающее судно и не маневрируют наблюдаемые цел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лучай, когда маневрирует наблюдающее судно и гипотетически опасная цель (в общем случае не одновременно)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рассматривается на более высоких уровнях подготовки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лучай, когда первая цель – потенциально опасное судно, а второй целью является «судно-сателит»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рассматривается на более высоких уровнях подготовки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решении данных задач используются термины и сокращения, перечисленные в предыдущих работ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u w:val="single"/>
        </w:rPr>
        <w:t>Порядок решения задачи на расхождение с двумя целями (маневрирует наблюдающее судно и не маневрируют наблюдаемые цели)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а решается в несколько этапов:</w:t>
      </w:r>
    </w:p>
    <w:p>
      <w:pPr>
        <w:pStyle w:val="Normal"/>
        <w:ind w:firstLine="90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  <w:u w:val="single"/>
        </w:rPr>
        <w:t>1-й этап</w:t>
      </w:r>
      <w:r>
        <w:rPr>
          <w:b/>
          <w:i/>
          <w:cap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в центре планшета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по известным полярным координатам (пеленг и дистанция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Через 6 минут наблюдения построить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по известным полярным координата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лассифицировать цели по характеру движения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лассифицировать цели по степени опасности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i/>
          <w:caps/>
          <w:sz w:val="28"/>
          <w:szCs w:val="28"/>
          <w:u w:val="single"/>
        </w:rPr>
        <w:t>2-й этап</w:t>
      </w:r>
      <w:r>
        <w:rPr>
          <w:b/>
          <w:i/>
          <w:cap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тенциально опасной цели определить расположение на её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12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 </w:t>
      </w: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 xml:space="preserve"> построить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цели таким образом, чтобы не нарушать правила МППСС-72 и разойтись с целью на безопасном расстоян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еренести построенную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и продлить в противоположную сторону относительно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маневренный треугольник скоростей</w:t>
      </w:r>
      <w:r>
        <w:rPr>
          <w:sz w:val="28"/>
          <w:szCs w:val="28"/>
        </w:rPr>
        <w:t xml:space="preserve"> и определить расположение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ля данной цел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u w:val="single"/>
        </w:rPr>
        <w:t>Если в качестве маневра для безопасного расхождения с потенциально опасной целью было выбрано изменение курса</w:t>
      </w:r>
      <w:r>
        <w:rPr>
          <w:sz w:val="28"/>
          <w:szCs w:val="28"/>
        </w:rPr>
        <w:t xml:space="preserve">, необходимо с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строить окружность, радиус которой равен длине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Найти точку пересечения перенесенной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цели и построенной окружности. Обозначить данную точк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оединить между собой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, направив отрезок в сторон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. Обозначаем данный вектор как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ереносим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в центр планшета для определения курса судна для расхождения с потенциально опасной целью на безопасном расстоян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u w:val="single"/>
        </w:rPr>
        <w:t>Если в качестве маневра для безопасного расхождения с потенциально опасной целью было выбрано изменение скорости</w:t>
      </w:r>
      <w:r>
        <w:rPr>
          <w:sz w:val="28"/>
          <w:szCs w:val="28"/>
        </w:rPr>
        <w:t xml:space="preserve">, необходимо найти точку пересечения перенесенной ОЛОД цели и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 xml:space="preserve">. Обозначить данную точк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оединить между собой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, направив отрезок в сторон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. Обозначаем данный вектор как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ереносим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в центр планшета для определения скорости судна для расхождения с потенциально опасной целью на безопасном расстоян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i/>
          <w:caps/>
          <w:sz w:val="28"/>
          <w:szCs w:val="28"/>
          <w:u w:val="single"/>
        </w:rPr>
        <w:t>3-й этап</w:t>
      </w:r>
      <w:r>
        <w:rPr>
          <w:b/>
          <w:i/>
          <w:cap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.Построить </w:t>
      </w:r>
      <w:r>
        <w:rPr>
          <w:b/>
          <w:sz w:val="28"/>
          <w:szCs w:val="28"/>
        </w:rPr>
        <w:t>маневренный треугольник скоростей</w:t>
      </w:r>
      <w:r>
        <w:rPr>
          <w:sz w:val="28"/>
          <w:szCs w:val="28"/>
        </w:rPr>
        <w:t xml:space="preserve"> и определить расположение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ля второй цел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выбранный (или изменение курса или скорости движения наблюдающего судна)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с центра планшета в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ля второй цели таким образом, чтобы начало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совпадало с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Окончание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указывает на расположение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ить между собой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, направив отрезок в сторону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. Обозначаем данный вектор как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торой цели определить расположение на её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12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 xml:space="preserve"> и продлить в виде луча (ОЛОД второй цели) на необходимую длину (</w:t>
      </w:r>
      <w:r>
        <w:rPr>
          <w:b/>
          <w:sz w:val="28"/>
          <w:szCs w:val="28"/>
        </w:rPr>
        <w:t xml:space="preserve">т.12 </w:t>
      </w:r>
      <w:r>
        <w:rPr>
          <w:sz w:val="28"/>
          <w:szCs w:val="28"/>
        </w:rPr>
        <w:t xml:space="preserve">совпадает с началом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ересекает ли ОЛОД второй цели окружность с радиусом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ОЛОД второй цели не пересекает данной окружности перейти к четвёртому этапу решения задач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Если ОЛОД второй цели пересекает данную окружность необходимо графическим или аналитическим способом определить момент времени, при котором вторая цель станет потенциально опасным объектом (момент времени соответствующий точке пересечения ОЛОД и окружности с радиусом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нтервал времени между </w:t>
      </w: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 xml:space="preserve"> и точкой пересечения ОЛОД и окружности с радиусом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будет </w:t>
      </w:r>
      <w:r>
        <w:rPr>
          <w:i/>
          <w:sz w:val="28"/>
          <w:szCs w:val="28"/>
        </w:rPr>
        <w:t>менее шести минут</w:t>
      </w:r>
      <w:r>
        <w:rPr>
          <w:sz w:val="28"/>
          <w:szCs w:val="28"/>
        </w:rPr>
        <w:t xml:space="preserve">, решение новой задачи на определение параметров движения наблюдающего судна для расхождения со второй целью на безопасной дистанции не имеет смысла. Следует вести речь о </w:t>
      </w:r>
      <w:r>
        <w:rPr>
          <w:i/>
          <w:sz w:val="28"/>
          <w:szCs w:val="28"/>
        </w:rPr>
        <w:t>другой безопасной дистанции, приемлемой для расхождения с данной цель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тивном случае необходимо действовать в соответствии с</w:t>
      </w:r>
      <w:r>
        <w:rPr>
          <w:i/>
          <w:sz w:val="28"/>
          <w:szCs w:val="28"/>
        </w:rPr>
        <w:t xml:space="preserve"> Правилом 17 МППСС-7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i/>
          <w:caps/>
          <w:sz w:val="28"/>
          <w:szCs w:val="28"/>
          <w:u w:val="single"/>
        </w:rPr>
        <w:t>4-й этап</w:t>
      </w:r>
      <w:r>
        <w:rPr>
          <w:b/>
          <w:i/>
          <w:cap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Для определения момента времени для возврата к прежним параметрам движения после безопасного расхождения с потенциально опасной целью (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) необходимо перенести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 таким образом, чтобы она стала безопасной для наблюдающего судна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Найти точку пересечения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и перенесенной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. Обозначить данную точку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момент наступления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 можно тремя способами, изложенными в материале лекции «Использование радиолокационного планшета при решении маневренных задач»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.24 третьего этапа решения задачи верен, то с помощью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для гипотетически опасной цели определить её расположение на ОЛОД для момента времени, определённого в п.30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гипотетически опасной цели в точку, полученную в п.31. После чего необходимо определить новую дистанцию кратчайшего сближения с ней. Если при этом кратчайшее сближение окажется менее чем заданное, необходимо откорректировать момент возврата к прежним параметрам движения наблюдающего судна путём перемещения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 параллельно самой себе до тех пор, пока она не станет касательной к заданной дистанции. Затем определить новый момент времени возврата к прежним параметрам движения наблюдающего судн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 как действия, изложенные в п.32 приведут к увеличению времени движения наблюдающего судна курсом или скоростью для расхождения с потенциально опасной целью, после возврата к прежним параметрам движения расхождение с потенциально опасной целью произойдёт на большей дистанции, чем этого предполагалось в п.28. Значит, корректура радиолокационной прокладки для потенциально опасной цели нет нуж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10654" w:dyaOrig="120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2pt;height:529.35pt" filled="f" o:ole="">
            <v:imagedata r:id="rId8" o:title=""/>
          </v:shape>
          <o:OLEObject Type="Embed" ProgID="" ShapeID="ole_rId7" DrawAspect="Content" ObjectID="_1387562848" r:id="rId7"/>
        </w:objec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чание к решению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редложенном примере первая цель является потенциально опасной, вторая цель – безопасн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задачи безопасная цель расходится с наблюдающим судном на безопасной дистанции на всех этапах решения задач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ьзуемые пособия и инструмен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для практических занят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й по дисциплин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урманские инструменты (параллельная линейка и измеритель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ндаш и стирательная рез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чёт по проделанной работ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чёт по проделанной работе должен быть представлен в виде правильно оформленной радиолокационной проклад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ЕСКАЯ РАБОТА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Методика выбора лимитирующего судна при расхождении с тремя судами с помощью радиолокационного планшета</w:t>
      </w:r>
      <w:r>
        <w:rPr>
          <w:b/>
          <w:sz w:val="28"/>
          <w:szCs w:val="28"/>
        </w:rPr>
        <w:t>». (4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выбирать лимитирующее судно при решении задач на расхождение с тремя целями в различных условиях пла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ое обоснован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решении задач на расхождение одновременно более чем одной потенциально опасной целью необходимо уметь правильно выбирать лимитирующие цели как по величине маневра так и по времени маневрирования наблюдающего судна. При этом можно рассматривать два, наиболее характерных данному случаю, пример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лучай, когда расхождение происходит одновременно более чем с одной потенциально опасной целью (при этом одна из целей может быть лимитирующей по курсу, другая – лимитирующей по времени маневра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учай, когда расхождение происходит с одной потенциально опасной целью и безопасной целью, однако после маневрирования наблюдающего судна безопасная цель становится потенциально опасной целью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рассматривается на более высоких уровнях подготовки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решении данных задач дополнительно к уже перечисленным терминам и сокращениям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используются: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«лимитирующая по величине маневра цель»</w:t>
      </w:r>
      <w:r>
        <w:rPr>
          <w:sz w:val="28"/>
          <w:szCs w:val="28"/>
        </w:rPr>
        <w:t xml:space="preserve"> – одна из потенциально опасных целей, для расхождения с которой требуется большее изменение курса или скорости наблюдающего судна;</w:t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лимитирующая по времени маневра цель»</w:t>
      </w:r>
      <w:r>
        <w:rPr>
          <w:sz w:val="28"/>
          <w:szCs w:val="28"/>
        </w:rPr>
        <w:t xml:space="preserve"> – одна из потенциально опасных целей, для расхождения с которой требуется больший интервал времени до момента возврата к прежним параметрам движения наблюдающего су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u w:val="single"/>
        </w:rPr>
        <w:t>Порядок решения задачи на расхождение с тремя целями, две из которых является потенциально опасным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а решается в четыре этап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1-й этап заключается в раздельном решении задач на расхождение с потенциально опасными целя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в центре планшета </w:t>
      </w:r>
      <w:r>
        <w:rPr>
          <w:b/>
          <w:sz w:val="28"/>
          <w:szCs w:val="28"/>
        </w:rPr>
        <w:t xml:space="preserve">вектор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ь величину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по известным полярным координатам (пеленг и дистанция) трёх це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Через 6 минут наблюдения построить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по известным полярным координатам трёх це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остроить маневренные треугольники при </w:t>
      </w: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цели (по виду движения, по степени опасности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в соответствии с МППСС-72 для </w:t>
      </w:r>
      <w:r>
        <w:rPr>
          <w:b/>
          <w:sz w:val="28"/>
          <w:szCs w:val="28"/>
        </w:rPr>
        <w:t>потенциально опасных це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 xml:space="preserve">т.6 </w:t>
      </w:r>
      <w:r>
        <w:rPr>
          <w:sz w:val="28"/>
          <w:szCs w:val="28"/>
        </w:rPr>
        <w:t>для</w:t>
      </w:r>
      <w:r>
        <w:rPr>
          <w:b/>
          <w:sz w:val="28"/>
          <w:szCs w:val="28"/>
        </w:rPr>
        <w:t xml:space="preserve"> потенциально опасных це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ить положения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 (после определения вида маневра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новые маневренные треугольни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  <w:t>векто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в центр планшета и определить новые параметры движения наблюдающего суд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2-й этап заключается в выборе лимитирующей цели по величине маневра и решение новой задачи по отношению к второй потенциально опасной цели с учётом величины маневра для лимитирующей 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бираем цель, для которой требуется большее изменение параметров движения наблюдающего судна – </w:t>
      </w:r>
      <w:r>
        <w:rPr>
          <w:b/>
          <w:sz w:val="28"/>
          <w:szCs w:val="28"/>
        </w:rPr>
        <w:t>лимитирующую цель по величине манев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ереносим </w:t>
      </w:r>
      <w:r>
        <w:rPr>
          <w:b/>
          <w:sz w:val="28"/>
          <w:szCs w:val="28"/>
        </w:rPr>
        <w:t>векто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митирующей цели по величине маневра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торой </w:t>
      </w:r>
      <w:r>
        <w:rPr>
          <w:b/>
          <w:sz w:val="28"/>
          <w:szCs w:val="28"/>
        </w:rPr>
        <w:t>потенциально опасной цели</w:t>
      </w:r>
      <w:r>
        <w:rPr>
          <w:sz w:val="28"/>
          <w:szCs w:val="28"/>
        </w:rPr>
        <w:t xml:space="preserve"> для того, чтобы определить расположение </w:t>
      </w:r>
      <w:r>
        <w:rPr>
          <w:b/>
          <w:sz w:val="28"/>
          <w:szCs w:val="28"/>
        </w:rPr>
        <w:t>т.0'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Строим новый маневренный треугольник для </w:t>
      </w:r>
      <w:r>
        <w:rPr>
          <w:b/>
          <w:sz w:val="28"/>
          <w:szCs w:val="28"/>
        </w:rPr>
        <w:t>потенциально опасной цели</w:t>
      </w:r>
      <w:r>
        <w:rPr>
          <w:sz w:val="28"/>
          <w:szCs w:val="28"/>
        </w:rPr>
        <w:t xml:space="preserve">, не являющейся </w:t>
      </w:r>
      <w:r>
        <w:rPr>
          <w:b/>
          <w:sz w:val="28"/>
          <w:szCs w:val="28"/>
        </w:rPr>
        <w:t>лимитирующей целью по величине маневра</w:t>
      </w:r>
      <w:r>
        <w:rPr>
          <w:sz w:val="28"/>
          <w:szCs w:val="28"/>
        </w:rPr>
        <w:t xml:space="preserve">, для определения направления </w:t>
      </w:r>
      <w:r>
        <w:rPr>
          <w:b/>
          <w:sz w:val="28"/>
          <w:szCs w:val="28"/>
        </w:rPr>
        <w:t xml:space="preserve">вектор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ρ</w:t>
      </w:r>
      <w:r>
        <w:rPr>
          <w:b/>
          <w:sz w:val="28"/>
          <w:szCs w:val="28"/>
        </w:rPr>
        <w:t>'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ереносим </w:t>
      </w:r>
      <w:r>
        <w:rPr>
          <w:b/>
          <w:sz w:val="28"/>
          <w:szCs w:val="28"/>
        </w:rPr>
        <w:t xml:space="preserve">вектор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ρ</w:t>
      </w:r>
      <w:r>
        <w:rPr>
          <w:b/>
          <w:sz w:val="28"/>
          <w:szCs w:val="28"/>
        </w:rPr>
        <w:t>''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12 потенциально опасной цели</w:t>
      </w:r>
      <w:r>
        <w:rPr>
          <w:sz w:val="28"/>
          <w:szCs w:val="28"/>
        </w:rPr>
        <w:t xml:space="preserve">, которая не является </w:t>
      </w:r>
      <w:r>
        <w:rPr>
          <w:b/>
          <w:sz w:val="28"/>
          <w:szCs w:val="28"/>
        </w:rPr>
        <w:t>лимитирующей целью по величине маневра</w:t>
      </w:r>
      <w:r>
        <w:rPr>
          <w:sz w:val="28"/>
          <w:szCs w:val="28"/>
        </w:rPr>
        <w:t xml:space="preserve"> для того, чтобы определить траекторию относительного движения (</w:t>
      </w:r>
      <w:r>
        <w:rPr>
          <w:b/>
          <w:sz w:val="28"/>
          <w:szCs w:val="28"/>
        </w:rPr>
        <w:t>ОЛОД'</w:t>
      </w:r>
      <w:r>
        <w:rPr>
          <w:sz w:val="28"/>
          <w:szCs w:val="28"/>
        </w:rPr>
        <w:t>) после изменения параметров движения наблюдающего суд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3-й этап заключается в выборе лимитирующей цели по длительности маневра и решение новой задачи по отношению к второй потенциально опасной цели с учётом длительности маневра для лимитирующей 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митирующей цели по величине маневра</w:t>
      </w:r>
      <w:r>
        <w:rPr>
          <w:sz w:val="28"/>
          <w:szCs w:val="28"/>
        </w:rPr>
        <w:t xml:space="preserve"> таким образом, чтобы она стала касательной к окружности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яем положение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 как точки пересечения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и перенесенной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митирующей цели по величине манев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яем время необходимое для расхождения с </w:t>
      </w:r>
      <w:r>
        <w:rPr>
          <w:b/>
          <w:sz w:val="28"/>
          <w:szCs w:val="28"/>
        </w:rPr>
        <w:t>лимитирующей целью по величине манев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второй</w:t>
      </w:r>
      <w:r>
        <w:rPr>
          <w:b/>
          <w:sz w:val="28"/>
          <w:szCs w:val="28"/>
        </w:rPr>
        <w:t xml:space="preserve"> потенциально опасной цели</w:t>
      </w:r>
      <w:r>
        <w:rPr>
          <w:sz w:val="28"/>
          <w:szCs w:val="28"/>
        </w:rPr>
        <w:t xml:space="preserve"> таким образом, чтобы она стала касательной к окружности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яем положение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 как точки пересечения </w:t>
      </w:r>
      <w:r>
        <w:rPr>
          <w:b/>
          <w:sz w:val="28"/>
          <w:szCs w:val="28"/>
        </w:rPr>
        <w:t>ОЛОД'</w:t>
      </w:r>
      <w:r>
        <w:rPr>
          <w:sz w:val="28"/>
          <w:szCs w:val="28"/>
        </w:rPr>
        <w:t xml:space="preserve"> и перенесенной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второй</w:t>
      </w:r>
      <w:r>
        <w:rPr>
          <w:b/>
          <w:sz w:val="28"/>
          <w:szCs w:val="28"/>
        </w:rPr>
        <w:t xml:space="preserve"> потенциально опасной 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яем время необходимое для расхождения с второй </w:t>
      </w:r>
      <w:r>
        <w:rPr>
          <w:b/>
          <w:sz w:val="28"/>
          <w:szCs w:val="28"/>
        </w:rPr>
        <w:t>потенциально опасной цель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Сравниваем между собой время двух маневров с целью выявления </w:t>
      </w:r>
      <w:r>
        <w:rPr>
          <w:b/>
          <w:sz w:val="28"/>
          <w:szCs w:val="28"/>
        </w:rPr>
        <w:t>лимитирующей по времени маневра 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яем положение второй </w:t>
      </w:r>
      <w:r>
        <w:rPr>
          <w:b/>
          <w:sz w:val="28"/>
          <w:szCs w:val="28"/>
        </w:rPr>
        <w:t>потенциально опасной цели</w:t>
      </w:r>
      <w:r>
        <w:rPr>
          <w:sz w:val="28"/>
          <w:szCs w:val="28"/>
        </w:rPr>
        <w:t xml:space="preserve"> на момент окончания маневра для </w:t>
      </w:r>
      <w:r>
        <w:rPr>
          <w:b/>
          <w:sz w:val="28"/>
          <w:szCs w:val="28"/>
        </w:rPr>
        <w:t>лимитирующей по времени маневра цели</w:t>
      </w:r>
      <w:r>
        <w:rPr>
          <w:sz w:val="28"/>
          <w:szCs w:val="28"/>
        </w:rPr>
        <w:t xml:space="preserve"> (новая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 для данной цели) и переносим в данную точку её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4-й этап заключается в определении траектории относительного движения гипотетически опасной цели при известном виде маневра и его длительно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  <w:t>векто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митирующей цели по величине маневра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гипотетически опасной 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положение </w:t>
      </w:r>
      <w:r>
        <w:rPr>
          <w:b/>
          <w:sz w:val="28"/>
          <w:szCs w:val="28"/>
        </w:rPr>
        <w:t>т.0' для гипотетически опасной цел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новый маневренный треугольни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еренести новый </w:t>
      </w:r>
      <w:r>
        <w:rPr>
          <w:b/>
          <w:sz w:val="28"/>
          <w:szCs w:val="28"/>
        </w:rPr>
        <w:t xml:space="preserve">вектор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ρ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гипотетически опасной целью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 xml:space="preserve"> данной цели и продлить в необходимом направлен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ить расположение </w:t>
      </w:r>
      <w:r>
        <w:rPr>
          <w:b/>
          <w:sz w:val="28"/>
          <w:szCs w:val="28"/>
        </w:rPr>
        <w:t>гипотетически опасной цели</w:t>
      </w:r>
      <w:r>
        <w:rPr>
          <w:sz w:val="28"/>
          <w:szCs w:val="28"/>
        </w:rPr>
        <w:t xml:space="preserve"> на момент окончания маневра с </w:t>
      </w:r>
      <w:r>
        <w:rPr>
          <w:b/>
          <w:sz w:val="28"/>
          <w:szCs w:val="28"/>
        </w:rPr>
        <w:t>лимитирующей по времени маневра цель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в данную точку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ипотетически опасной цели</w:t>
      </w:r>
      <w:r>
        <w:rPr>
          <w:sz w:val="28"/>
          <w:szCs w:val="28"/>
        </w:rPr>
        <w:t xml:space="preserve">, с целью определить величину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и оценки развития ситу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мер решения задачи представлен на странице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ьзуемые пособия и инструмен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для практических занят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й по дисципли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Штурманские инструменты (параллельная линейка и измеритель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андаш и стирательная рез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чёт по проделанной работ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чёт по проделанной работе должен быть представлен в виде правильно оформленной радиолокационной проклад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еречень учебно-методической литературы: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391" w:hanging="391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капитана дальнего плавания (под ред. Ермолаева Г.Г.) – М.; Тр-т, 1988, 24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391" w:hanging="391"/>
        <w:jc w:val="both"/>
        <w:rPr/>
      </w:pPr>
      <w:r>
        <w:rPr>
          <w:sz w:val="28"/>
          <w:szCs w:val="28"/>
        </w:rPr>
        <w:t>Управление судном и его техническая эксплуатация. Учебник под редакцией А.И. Щетининой. - М." Транспорт". 1983-65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391" w:hanging="391"/>
        <w:jc w:val="both"/>
        <w:rPr>
          <w:sz w:val="28"/>
          <w:szCs w:val="28"/>
        </w:rPr>
      </w:pPr>
      <w:r>
        <w:rPr>
          <w:sz w:val="28"/>
          <w:szCs w:val="28"/>
        </w:rPr>
        <w:t>МППСС-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-58"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ику составил</w:t>
        <w:tab/>
        <w:tab/>
        <w:tab/>
        <w:tab/>
        <w:t>Коломиец Д.П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10654" w:dyaOrig="120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2pt;height:529.35pt" filled="f" o:ole="">
            <v:imagedata r:id="rId10" o:title=""/>
          </v:shape>
          <o:OLEObject Type="Embed" ProgID="" ShapeID="ole_rId9" DrawAspect="Content" ObjectID="_1494924137" r:id="rId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чание к решению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предложенном примере первая и третья цели является потенциально опасными целями, вторая цель – безопасная цель. Для расхождения наблюдающее судно изменило курс (при этом цель 3 рассматривалась как </w:t>
      </w:r>
      <w:r>
        <w:rPr>
          <w:sz w:val="28"/>
          <w:szCs w:val="28"/>
          <w:u w:val="single"/>
        </w:rPr>
        <w:t>лимитирующая цель по величине маневра</w:t>
      </w:r>
      <w:r>
        <w:rPr>
          <w:sz w:val="28"/>
          <w:szCs w:val="28"/>
        </w:rPr>
        <w:t xml:space="preserve">). При определении момента возврата к прежним параметрам движения наблюдающего судна было определено, что цель 3 является также </w:t>
      </w:r>
      <w:r>
        <w:rPr>
          <w:sz w:val="28"/>
          <w:szCs w:val="28"/>
          <w:u w:val="single"/>
        </w:rPr>
        <w:t>лимитирующей целью по времени маневра</w:t>
      </w:r>
      <w:r>
        <w:rPr>
          <w:sz w:val="28"/>
          <w:szCs w:val="28"/>
        </w:rPr>
        <w:t>. Цель 2 на всех этапах решения задачи является безопасной це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тальный порядок классификации обнаруженных целей представлен в материале лекции «Использование радиолокационного планшета при решении маневренных задач»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еобходимо указать начальный курсовой угол цели, соотношение между длиной вектора </w:t>
      </w:r>
      <w:r>
        <w:rPr>
          <w:lang w:val="en-US"/>
        </w:rPr>
        <w:t>V</w:t>
      </w:r>
      <w:r>
        <w:rPr/>
        <w:t xml:space="preserve">н и длиной отрезка 06, а также параллельность ЛОД и вектора </w:t>
      </w:r>
      <w:r>
        <w:rPr>
          <w:lang w:val="en-US"/>
        </w:rPr>
        <w:t>V</w:t>
      </w:r>
      <w:r>
        <w:rPr/>
        <w:t>н для проведения итоговой классификац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теоретические сведения предыдущих практических работ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материалы лекции «Использование радиолокационного планшета при решении маневренных задач»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материалы лекции «Использование радиолокационного планшета при решении маневренных задач»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материалы лекции «Использование радиолокационного планшета при решении маневренных задач»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материалы лекции «Использование радиолокационного планшета при решении маневренных задач»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материалы лекции «Использование радиолокационного планшета при решении маневренных задач»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теоретические сведения предыдущих практических рабо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7:16:00Z</dcterms:created>
  <dc:creator>Дима</dc:creator>
  <dc:description/>
  <cp:keywords/>
  <dc:language>en-US</dc:language>
  <cp:lastModifiedBy>admin</cp:lastModifiedBy>
  <dcterms:modified xsi:type="dcterms:W3CDTF">2020-03-23T09:25:00Z</dcterms:modified>
  <cp:revision>206</cp:revision>
  <dc:subject/>
  <dc:title>КИЕВСКАЯ ГОСУДАРСТВЕННАЯ АКАДЕМИЯ ВОДНОГО ТРАНСПОРТА</dc:title>
</cp:coreProperties>
</file>